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/>
      </w:pPr>
      <w:r>
        <w:rPr/>
        <w:t>Second Chance Reading Planning Form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acher </w:t>
      </w:r>
      <w:r>
        <w:rPr>
          <w:rFonts w:cs="Arial" w:ascii="Arial" w:hAnsi="Arial"/>
          <w:b/>
          <w:u w:val="single"/>
        </w:rPr>
        <w:tab/>
        <w:tab/>
        <w:tab/>
        <w:tab/>
      </w:r>
      <w:r>
        <w:rPr>
          <w:rFonts w:cs="Arial" w:ascii="Arial" w:hAnsi="Arial"/>
          <w:b/>
        </w:rPr>
        <w:tab/>
        <w:t xml:space="preserve">School </w:t>
      </w:r>
      <w:r>
        <w:rPr>
          <w:rFonts w:cs="Arial" w:ascii="Arial" w:hAnsi="Arial"/>
          <w:b/>
          <w:u w:val="single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Week of </w:t>
      </w:r>
      <w:r>
        <w:rPr>
          <w:rFonts w:cs="Arial" w:ascii="Arial" w:hAnsi="Arial"/>
          <w:b/>
          <w:u w:val="single"/>
        </w:rPr>
        <w:tab/>
        <w:tab/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week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865"/>
        <w:gridCol w:w="1915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roduce Libr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es of the Stud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ch students how to choose a book and record it in reading fol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-Continue to help students find bo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l and teach pair/share-Generic question #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e of vocabulary cards and vocabulary box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Week of ______________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Week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1966"/>
        <w:gridCol w:w="18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. Reading and Pair/Sha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 # 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l Book Tal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for Read aloud 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d aloud of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op Comp. Question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ford Comprehension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f longer than 50 minute period-ad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ndependent 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ford Comprehension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f longer than 50 minute period-ad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ndependent Re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 and Pair/Share  Question # 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ctice test Jamestown Fluen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eek of _______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Week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1966"/>
        <w:gridCol w:w="18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ir Share Generic Question # 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for Read aloud 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d aloud of 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op Comp. Ques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ir Sh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uency-Readers’ Theat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vidual Vocabulary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Pai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Te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form Readers’ Theat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XT WEEK Jamestown Fluency Test</w:t>
            </w:r>
          </w:p>
        </w:tc>
      </w:tr>
    </w:tbl>
    <w:p>
      <w:pPr>
        <w:pStyle w:val="H4"/>
        <w:keepNext w:val="false"/>
        <w:spacing w:before="0" w:after="0"/>
        <w:outlineLvl w:val="9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22:48:00Z</dcterms:created>
  <dc:creator>Beverly Showers</dc:creator>
  <dc:description/>
  <cp:keywords/>
  <dc:language>en-US</dc:language>
  <cp:lastModifiedBy>Default</cp:lastModifiedBy>
  <cp:lastPrinted>2004-07-27T14:30:00Z</cp:lastPrinted>
  <dcterms:modified xsi:type="dcterms:W3CDTF">2006-08-01T22:48:00Z</dcterms:modified>
  <cp:revision>2</cp:revision>
  <dc:subject/>
  <dc:title>Second Chance Reading Planning Form</dc:title>
</cp:coreProperties>
</file>